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4.12.2021                                                                                    № 32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 30 октября 2021 года № 269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 базовым нормативам затрат на выполнение работ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муниципальным автономным учреждени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«СКЦ «Досуг»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ницы Новодеревянковско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Внести в постановление администрации Новодеревянковского сельского поселения Каневского района от 30 октября 2021 года № 269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1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зложить приложение к постановлению администрации Новодеревянковского сельского поселения Каневского района 30 октября 2021 года №269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1 год» в новой редакции согласно приложению к настоящему постановлению (прилагается).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2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2-24T08:34:00Z</cp:lastPrinted>
  <dcterms:modified xsi:type="dcterms:W3CDTF">2021-12-27T05:25:00Z</dcterms:modified>
  <cp:revision>2</cp:revision>
  <dc:subject/>
  <dc:title/>
</cp:coreProperties>
</file>